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18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 xml:space="preserve"> </w:t>
      </w:r>
      <w:r>
        <w:rPr>
          <w:b/>
          <w:sz w:val="22"/>
          <w:szCs w:val="22"/>
        </w:rPr>
        <w:t xml:space="preserve">Előkészítő: Dr. Köstner Dávid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jegyző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Idősek Napj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iharkeresztes Város Önkormányzata idősek napját szeretne tartani a hagyományoknak megfelelően. 2025. október 1-én délután kerülne megtartásra, az előző évekhez hasonlóan lenne egy rövid műsor a vendégeknek, majd ezt követően kerülne sor az étkez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Kérem a Képviselő-testületet az előterjesztés megvitatására, melyhez javaslom elfogadni az alább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 a t á r o z a t i   j a v a s l a t – </w:t>
      </w:r>
      <w:r>
        <w:rPr/>
        <w:t>o t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iharkeresztes Város Önkormányzat Képviselő-testülete 2025. október 1. napján Idősek Napját tart. A rendezvény megtartásával felmerülő költségek finanszírozása Biharkeresztes Város Önkormányzat 2025. évi költségvetése terhére történik.</w:t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b/>
          <w:bCs/>
          <w:u w:val="single"/>
        </w:rPr>
        <w:t>Felelős:</w:t>
      </w:r>
      <w:r>
        <w:rPr>
          <w:bCs/>
          <w:u w:val="single"/>
        </w:rPr>
        <w:t xml:space="preserve"> </w:t>
        <w:tab/>
        <w:t>Dani Béla Péter polgármester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lang w:val="hu-HU"/>
        </w:rPr>
      </w:pPr>
      <w:r>
        <w:rPr>
          <w:b/>
          <w:bCs/>
        </w:rPr>
        <w:t>Határidő</w:t>
      </w:r>
      <w:r>
        <w:rPr>
          <w:bCs/>
        </w:rPr>
        <w:t xml:space="preserve">: </w:t>
        <w:tab/>
      </w:r>
      <w:r>
        <w:rPr>
          <w:bCs/>
          <w:lang w:val="hu-HU"/>
        </w:rPr>
        <w:t>azonnal</w:t>
      </w:r>
    </w:p>
    <w:p>
      <w:pPr>
        <w:pStyle w:val="Normal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jc w:val="both"/>
        <w:rPr/>
      </w:pPr>
      <w:r>
        <w:rPr/>
        <w:t>Biharkeresztes, 2025. szeptember 15.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Dani Béla Péter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 xml:space="preserve">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Afszintertextarticletitle">
    <w:name w:val="afszinter_textarticletitle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58452B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9:25:00Z</dcterms:created>
  <dc:creator>Polg.Hiv</dc:creator>
  <dc:description/>
  <cp:keywords/>
  <dc:language>en-US</dc:language>
  <cp:lastModifiedBy>Biharkeresztesi Közös Önkormányzati Hivatal</cp:lastModifiedBy>
  <cp:lastPrinted>2016-12-14T07:42:00Z</cp:lastPrinted>
  <dcterms:modified xsi:type="dcterms:W3CDTF">2025-09-29T07:07:00Z</dcterms:modified>
  <cp:revision>7</cp:revision>
  <dc:subject/>
  <dc:title>Biharkeresztes Város Önkormányzat</dc:title>
</cp:coreProperties>
</file>